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宋体" w:hAnsi="宋体" w:cs="Times New Roman"/>
          <w:b/>
          <w:color w:val="000000"/>
          <w:spacing w:val="40"/>
          <w:sz w:val="36"/>
          <w:szCs w:val="36"/>
          <w:lang w:val="en-US" w:eastAsia="zh-CN"/>
        </w:rPr>
        <w:t>一、招标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 xml:space="preserve">河北省景县农村综合性改革试点试验项目施工 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标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数字化果蔬种植产业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连栋薄膜温室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、连栋玻璃温室、日光温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30"/>
          <w:szCs w:val="30"/>
          <w:lang w:val="en-US" w:eastAsia="zh-CN"/>
        </w:rPr>
        <w:t>材料（设备）采购、安装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招标公告</w:t>
      </w:r>
    </w:p>
    <w:p>
      <w:pPr>
        <w:pStyle w:val="Normal"/>
        <w:spacing w:lineRule="auto" w:line="240" w:before="120" w:after="120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bidi="ar"/>
        </w:rPr>
        <w:t>河北建工集团有限责任公司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bidi="ar"/>
        </w:rPr>
        <w:t>现对</w:t>
      </w:r>
      <w:r>
        <w:rPr>
          <w:rFonts w:ascii="宋体" w:hAnsi="宋体" w:cs="宋体"/>
          <w:color w:val="000000"/>
          <w:sz w:val="28"/>
          <w:szCs w:val="28"/>
          <w:u w:val="single"/>
          <w:lang w:bidi="ar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河北省景县农村综合性改革试点试验项目施工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标段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bidi="ar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bidi="ar"/>
        </w:rPr>
        <w:t>项目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数字化果蔬种植产业园连栋薄膜温室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single"/>
          <w:lang w:val="en-US" w:eastAsia="zh-CN" w:bidi="ar"/>
        </w:rPr>
        <w:t>、连栋玻璃温室、日光温室材料（设备）采购、安装</w:t>
      </w:r>
      <w:r>
        <w:rPr>
          <w:rFonts w:ascii="宋体" w:hAnsi="宋体" w:cs="宋体"/>
          <w:color w:val="000000"/>
          <w:sz w:val="28"/>
          <w:szCs w:val="28"/>
          <w:lang w:bidi="ar"/>
        </w:rPr>
        <w:t>进行招标。现将有关招标事项公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工程概况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数字化果蔬种植产业园项目，占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，建日光温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座，建筑面积合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39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平方米；建智能玻璃温室一座，建筑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14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平方米；建连栋薄膜温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座，建筑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1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 xml:space="preserve">    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项目地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河北省衡水市景县龙华镇</w:t>
      </w:r>
      <w:r>
        <w:rPr>
          <w:rFonts w:ascii="宋体" w:hAnsi="宋体" w:cs="宋体"/>
          <w:sz w:val="28"/>
          <w:szCs w:val="28"/>
          <w:lang w:val="en-US" w:eastAsia="zh-CN"/>
        </w:rPr>
        <w:t>贾吕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3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招标范围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本工程图纸所示的数字化果蔬种植产业园连栋薄膜温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连栋玻璃温室、日光温室材料、设备的采购及安装，详见图纸及招标清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4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标段划分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：整体划分为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2-3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个标段，选择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2-3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个中标人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具体划分方法议标谈判完成后，招标人根据现场施工需要及各谈判单位各方面实力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 xml:space="preserve">    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5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计划工期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暂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0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历天，</w:t>
      </w:r>
      <w:r>
        <w:rPr>
          <w:rFonts w:ascii="宋体" w:hAnsi="宋体" w:cs="宋体"/>
          <w:color w:val="000000"/>
          <w:sz w:val="28"/>
          <w:szCs w:val="28"/>
        </w:rPr>
        <w:t>进场时间以招标人通知为准，满足招标人总施工进度节点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6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投标单位资格要求：</w:t>
      </w:r>
      <w:bookmarkStart w:id="0" w:name="_Hlk42358324"/>
      <w:r>
        <w:rPr>
          <w:rFonts w:ascii="宋体" w:hAnsi="宋体" w:cs="宋体" w:eastAsia="宋体"/>
          <w:color w:val="000000"/>
          <w:sz w:val="28"/>
          <w:szCs w:val="28"/>
        </w:rPr>
        <w:t>具有独立法人资格、提供工商管理部门核发的法人营业执照、资质证书、安全生产许可证等资格文件</w:t>
      </w:r>
      <w:bookmarkEnd w:id="0"/>
      <w:r>
        <w:rPr>
          <w:rFonts w:ascii="宋体" w:hAnsi="宋体" w:cs="宋体" w:eastAsia="宋体"/>
          <w:color w:val="000000"/>
          <w:sz w:val="28"/>
          <w:szCs w:val="28"/>
        </w:rPr>
        <w:t>（查看原件、留复印件、复印件盖公章）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投标人具有良好的商业信誉，必须具有专业承包所必须的设备、专业技术能力及资金实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7</w:t>
      </w:r>
      <w:r>
        <w:rPr>
          <w:rFonts w:ascii="宋体" w:hAnsi="宋体" w:cs="宋体"/>
          <w:b/>
          <w:color w:val="000000"/>
          <w:sz w:val="28"/>
          <w:szCs w:val="28"/>
        </w:rPr>
        <w:t>、报名及资格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报名时间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u w:val="single"/>
        </w:rPr>
        <w:t>年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u w:val="single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u w:val="single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-20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u w:val="single"/>
        </w:rPr>
        <w:t>年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u w:val="single"/>
        </w:rPr>
        <w:t>月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u w:val="single"/>
        </w:rPr>
        <w:t>日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18</w:t>
      </w:r>
      <w:r>
        <w:rPr>
          <w:rFonts w:ascii="宋体" w:hAnsi="宋体" w:cs="宋体"/>
          <w:color w:val="000000"/>
          <w:sz w:val="28"/>
          <w:szCs w:val="28"/>
          <w:u w:val="single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00</w:t>
      </w:r>
      <w:r>
        <w:rPr>
          <w:rFonts w:ascii="宋体" w:hAnsi="宋体" w:cs="宋体"/>
          <w:color w:val="000000"/>
          <w:sz w:val="28"/>
          <w:szCs w:val="28"/>
          <w:u w:val="single"/>
        </w:rPr>
        <w:t>，</w:t>
      </w:r>
      <w:r>
        <w:rPr>
          <w:rFonts w:ascii="宋体" w:hAnsi="宋体" w:cs="宋体"/>
          <w:sz w:val="28"/>
          <w:szCs w:val="28"/>
        </w:rPr>
        <w:t>期间同时进行资格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投标人报名时，需向项目部提交资格预审资料：法定代表人身份证明书、法定代表人授权委托书、营业执照、资质证书、安全生产许可证、业绩表等相关文件复印件，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领取招标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资格预审结束后，确定最终符合本次工程招标要求的投标人名单，由项目部推荐投标人名单至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采智信网电子</w:t>
      </w:r>
      <w:r>
        <w:rPr>
          <w:rFonts w:ascii="宋体" w:hAnsi="宋体" w:cs="宋体"/>
          <w:color w:val="000000"/>
          <w:sz w:val="28"/>
          <w:szCs w:val="28"/>
        </w:rPr>
        <w:t>招标平台，并电话通知合格的投标人，各投标人可在电子平台进行注册、下载招标文件和进行电子投标的培训。平台网址</w:t>
      </w:r>
      <w:hyperlink r:id="rId2">
        <w:r>
          <w:rPr>
            <w:rStyle w:val="InternetLink"/>
            <w:rFonts w:eastAsia="宋体" w:cs="宋体" w:ascii="宋体" w:hAnsi="宋体"/>
            <w:color w:val="000000"/>
            <w:kern w:val="0"/>
            <w:sz w:val="28"/>
            <w:szCs w:val="28"/>
            <w:lang w:bidi="ar"/>
          </w:rPr>
          <w:t>http://webbiao.com</w:t>
        </w:r>
      </w:hyperlink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注册时可咨询网站技术负责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9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 w:bidi="ar"/>
        </w:rPr>
        <w:t>招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标方式：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公开招标，先招后议。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bidi="ar"/>
        </w:rPr>
        <w:t>本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次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招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标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采智信网电子</w:t>
      </w:r>
      <w:r>
        <w:rPr>
          <w:rFonts w:ascii="宋体" w:hAnsi="宋体" w:cs="宋体"/>
          <w:color w:val="000000"/>
          <w:sz w:val="28"/>
          <w:szCs w:val="28"/>
        </w:rPr>
        <w:t>招标平台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上进行。平台网址为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u w:val="single"/>
          <w:lang w:bidi="ar"/>
        </w:rPr>
        <w:t>http://webbiao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10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、联系人及电话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目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系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人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张国伟  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93015211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刘庆德  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5200022786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网站技术负责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 w:bidi="ar"/>
        </w:rPr>
        <w:t>王恺    电话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 w:bidi="ar"/>
        </w:rPr>
        <w:t>1553360106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招标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监督小组成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李志广 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5130112871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集团纪检监察部监督人员：焦玉民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0311-8781714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FF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网站技术服务热线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 w:bidi="ar"/>
        </w:rPr>
        <w:t xml:space="preserve">0311-68026032  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 w:bidi="ar"/>
        </w:rPr>
        <w:t>王恺电话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 w:bidi="ar"/>
        </w:rPr>
        <w:t>1553360106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中采智信网办公地址：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石获南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66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号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#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商务楼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楼信息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541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541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541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541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河北建工集团有限责任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40"/>
          <w:sz w:val="28"/>
          <w:szCs w:val="28"/>
        </w:rPr>
        <w:tab/>
        <w:t xml:space="preserve">           </w:t>
      </w:r>
      <w:r>
        <w:rPr>
          <w:rFonts w:eastAsia="宋体" w:cs="宋体" w:ascii="宋体" w:hAnsi="宋体"/>
          <w:color w:val="0000FF"/>
          <w:spacing w:val="4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FF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sz w:val="28"/>
          <w:szCs w:val="28"/>
        </w:rPr>
        <w:tab/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a1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19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bia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2:57:28Z</dcterms:created>
  <dc:creator>Administrator</dc:creator>
  <dc:description/>
  <dc:language>en-US</dc:language>
  <cp:lastModifiedBy>Administrator</cp:lastModifiedBy>
  <dcterms:modified xsi:type="dcterms:W3CDTF">2025-03-27T07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6E0A937A045CBA8C7020314B67C0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I0MTc2ZjRiZTY1NzdhMGY2NjJkYWM3ZTM3ZmIwNDIifQ==</vt:lpwstr>
  </property>
</Properties>
</file>